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выполнении обязательств необходи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еспечения надлежа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имущества в многоквартирном доме услуг 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5"/>
        <w:gridCol w:w="1847"/>
      </w:tblGrid>
      <w:tr>
        <w:trPr/>
        <w:tc>
          <w:tcPr>
            <w:tcW w:w="79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язательств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7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становление герметичности участков трубопроводов 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еобходимости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клемм и соединений в групповых щитках и распределительных шкафах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8.2014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метание и частичная уборка тер-рии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 в месяц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детских, спортивных площадок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анение аварий в соответствии с предельными сроками устранения недостатков сетей электроснабжения, ХВС,  водоотведения 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7.2014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ДС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и ведение технической документации по МКД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качества КУ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6.2014; 10.12.2014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и сбор платы за ЖКУ, выдача справок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учета потребителей услуг и работ в МКД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далению из системы канализации посторонних предметов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необходимости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полов в подъезде № 1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4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ический ремонт в подъезде № 2</w:t>
            </w:r>
          </w:p>
        </w:tc>
        <w:tc>
          <w:tcPr>
            <w:tcW w:w="18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14</w:t>
            </w:r>
          </w:p>
        </w:tc>
      </w:tr>
      <w:tr>
        <w:trPr/>
        <w:tc>
          <w:tcPr>
            <w:tcW w:w="7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8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552"/>
        <w:gridCol w:w="2268"/>
        <w:gridCol w:w="2505"/>
      </w:tblGrid>
      <w:tr>
        <w:trPr>
          <w:trHeight w:val="112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Меры по снижению расходов на работы (услуги)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ведения о кол-ве случаев снижения платы за нарушение качества содержания и ремонта общего имуществ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ведения о кол-ве случаев снижения платы за нарушение качества коммунальных услуг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ведения о фактах выявления ненадлежащего качества услуг и работ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37:00Z</dcterms:created>
  <dc:creator>Лера</dc:creator>
  <dc:description/>
  <cp:keywords/>
  <dc:language>en-US</dc:language>
  <cp:lastModifiedBy>1</cp:lastModifiedBy>
  <dcterms:modified xsi:type="dcterms:W3CDTF">2015-04-27T14:20:00Z</dcterms:modified>
  <cp:revision>21</cp:revision>
  <dc:subject/>
  <dc:title>Сведения о выполнении обязательств необходимых</dc:title>
</cp:coreProperties>
</file>